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Heroe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many political prisoners were released after the Shah stepped down from power? They have about 3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Laly, where is her father Siamak?  His father is at Lurist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Marji respond to her friend’s answer?she start to get depressed and sa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lessons does Marji learn about “truth”?</w:t>
        <w:tab/>
        <w:t>you cant accept for no rea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Where had Siamak and Mohsen been for the last several years? Why? </w:t>
        <w:tab/>
        <w:t xml:space="preserve">In prison because they were saying things toward the lead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united the prisoners? Why?</w:t>
        <w:tab/>
        <w:t>They all knew each oth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led the training in torture practices?</w:t>
        <w:tab/>
        <w:t>Ahmad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Comment on the images on page 51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They are very differ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is Marji’s response to what she hears?</w:t>
        <w:tab/>
        <w:t>She couldn’t believe what happ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relationship between Marji and Laly appear to change after they both learn the truth?</w:t>
        <w:tab/>
        <w:t>They appear to have a good relationship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, what makes a hero?</w:t>
        <w:tab/>
        <w:t>He is a person that try to save someone and kill the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s war corrupted the innocence of children like Marji? They seen people killing people and wonder what was going 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ethical dilemma does Marji face? What is your opinion of justice?</w:t>
        <w:tab/>
        <w:t>She wants to torture people who loses a buit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Now that the revolution is over, what does Marji decide? </w:t>
        <w:tab/>
        <w:t>The people should forget about it and start to forgive it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0:10:00Z</dcterms:created>
  <dc:creator>Michael Farrell</dc:creator>
  <dc:description/>
  <cp:keywords/>
  <dc:language>en-US</dc:language>
  <cp:lastModifiedBy>admin</cp:lastModifiedBy>
  <dcterms:modified xsi:type="dcterms:W3CDTF">2012-03-06T20:10:00Z</dcterms:modified>
  <cp:revision>2</cp:revision>
  <dc:subject/>
  <dc:title/>
</cp:coreProperties>
</file>